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jc w:val="center"/>
              <w:rPr>
                <w:rFonts w:ascii="Arial" w:hAnsi="Arial" w:cs="Arial"/>
                <w:sz w:val="22"/>
                <w:szCs w:val="22"/>
              </w:rPr>
            </w:pPr>
            <w:r>
              <w:rPr>
                <w:rFonts w:cs="Arial" w:ascii="Arial" w:hAnsi="Arial"/>
                <w:sz w:val="22"/>
                <w:szCs w:val="22"/>
              </w:rPr>
              <w:drawing>
                <wp:inline distT="0" distB="0" distL="0" distR="0">
                  <wp:extent cx="3154680"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154680" cy="136334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Cs/>
          <w:sz w:val="22"/>
          <w:szCs w:val="22"/>
        </w:rPr>
      </w:pPr>
      <w:r>
        <w:rPr>
          <w:rFonts w:cs="Arial" w:ascii="Arial" w:hAnsi="Arial"/>
          <w:iCs/>
          <w:sz w:val="22"/>
          <w:szCs w:val="22"/>
        </w:rPr>
        <w:t>Fourniture et maintenance du matériel d’impression des cartes des établissements d’Occitanie</w:t>
      </w:r>
    </w:p>
    <w:p>
      <w:pPr>
        <w:pStyle w:val="Normal"/>
        <w:tabs>
          <w:tab w:val="clear" w:pos="567"/>
          <w:tab w:val="left" w:pos="426"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24859885"/>
      <w:bookmarkStart w:id="1" w:name="__Fieldmark__0_242485988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24859885"/>
      <w:bookmarkStart w:id="3" w:name="__Fieldmark__1_242485988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24859885"/>
      <w:bookmarkStart w:id="5" w:name="__Fieldmark__2_242485988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24859885"/>
      <w:bookmarkStart w:id="7" w:name="__Fieldmark__3_242485988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24859885"/>
      <w:bookmarkStart w:id="9" w:name="__Fieldmark__4_242485988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24859885"/>
      <w:bookmarkStart w:id="11" w:name="__Fieldmark__5_242485988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24859885"/>
      <w:bookmarkStart w:id="13" w:name="__Fieldmark__6_242485988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24859885"/>
      <w:bookmarkStart w:id="15" w:name="__Fieldmark__7_242485988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24859885"/>
      <w:bookmarkStart w:id="17" w:name="__Fieldmark__8_242485988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24859885"/>
      <w:bookmarkStart w:id="19" w:name="__Fieldmark__9_242485988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24859885"/>
      <w:bookmarkStart w:id="21" w:name="__Fieldmark__10_242485988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24859885"/>
      <w:bookmarkStart w:id="23" w:name="__Fieldmark__11_242485988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24859885"/>
      <w:bookmarkStart w:id="25" w:name="__Fieldmark__12_242485988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24859885"/>
      <w:bookmarkStart w:id="27" w:name="__Fieldmark__13_242485988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24859885"/>
      <w:bookmarkStart w:id="29" w:name="__Fieldmark__14_242485988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24859885"/>
      <w:bookmarkStart w:id="31" w:name="__Fieldmark__15_2424859885"/>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24859885"/>
      <w:bookmarkStart w:id="33" w:name="__Fieldmark__16_2424859885"/>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24859885"/>
      <w:bookmarkStart w:id="35" w:name="__Fieldmark__17_242485988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24859885"/>
      <w:bookmarkStart w:id="37" w:name="__Fieldmark__18_242485988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24859885"/>
      <w:bookmarkStart w:id="39" w:name="__Fieldmark__19_242485988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Dans le cas où je remplis les conditions pour  en bénéficier, 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24859885"/>
      <w:bookmarkStart w:id="41" w:name="__Fieldmark__20_242485988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24859885"/>
      <w:bookmarkStart w:id="43" w:name="__Fieldmark__21_242485988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24859885"/>
      <w:bookmarkStart w:id="45" w:name="__Fieldmark__22_242485988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24859885"/>
      <w:bookmarkStart w:id="47" w:name="__Fieldmark__23_242485988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24859885"/>
      <w:bookmarkStart w:id="49" w:name="__Fieldmark__24_242485988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424859885"/>
      <w:bookmarkStart w:id="51" w:name="__Fieldmark__25_242485988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24859885"/>
      <w:bookmarkStart w:id="53" w:name="__Fieldmark__26_242485988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24859885"/>
      <w:bookmarkStart w:id="55" w:name="__Fieldmark__27_242485988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24859885"/>
      <w:bookmarkStart w:id="57" w:name="__Fieldmark__28_242485988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24859885"/>
      <w:bookmarkStart w:id="59" w:name="__Fieldmark__29_242485988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24859885"/>
      <w:bookmarkStart w:id="61" w:name="__Fieldmark__30_242485988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24859885"/>
      <w:bookmarkStart w:id="63" w:name="__Fieldmark__31_242485988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24859885"/>
      <w:bookmarkStart w:id="65" w:name="__Fieldmark__32_242485988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24859885"/>
      <w:bookmarkStart w:id="67" w:name="__Fieldmark__33_242485988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424859885"/>
      <w:bookmarkStart w:id="69" w:name="__Fieldmark__34_242485988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24859885"/>
      <w:bookmarkStart w:id="71" w:name="__Fieldmark__35_242485988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424859885"/>
      <w:bookmarkStart w:id="73" w:name="__Fieldmark__36_242485988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pPr>
      <w:r>
        <w:rPr>
          <w:rFonts w:cs="Arial" w:ascii="Arial" w:hAnsi="Arial"/>
        </w:rPr>
        <w:t xml:space="preserve">COMUE de Toulous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t>Tél: 05.61.14.44.7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ichael TOPLIS</w:t>
      </w:r>
    </w:p>
    <w:p>
      <w:pPr>
        <w:pStyle w:val="Normal"/>
        <w:tabs>
          <w:tab w:val="clear" w:pos="567"/>
          <w:tab w:val="left" w:pos="851" w:leader="none"/>
        </w:tabs>
        <w:jc w:val="both"/>
        <w:rPr/>
      </w:pPr>
      <w:r>
        <w:rPr>
          <w:rFonts w:cs="Arial" w:ascii="Arial" w:hAnsi="Arial"/>
        </w:rPr>
        <w:t xml:space="preserve">Président de la COMUE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szCs w:val="18"/>
        </w:rPr>
      </w:pPr>
      <w:r>
        <w:rPr>
          <w:rFonts w:cs="Arial" w:ascii="Arial" w:hAnsi="Arial"/>
          <w:szCs w:val="18"/>
        </w:rPr>
        <w:t xml:space="preserve">Le Président,. </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Normal"/>
        <w:tabs>
          <w:tab w:val="clear" w:pos="567"/>
          <w:tab w:val="left" w:pos="851" w:leader="none"/>
        </w:tabs>
        <w:jc w:val="both"/>
        <w:rPr>
          <w:rFonts w:ascii="Arial" w:hAnsi="Arial" w:cs="Arial"/>
          <w:sz w:val="22"/>
        </w:rPr>
      </w:pPr>
      <w:r>
        <w:rPr>
          <w:rFonts w:cs="Arial" w:ascii="Arial" w:hAnsi="Arial"/>
          <w:szCs w:val="18"/>
        </w:rPr>
        <w:t>Tel:   05 61 14 58 49</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t>L'agent comptable, Madame Cécile FROMION</w:t>
      </w:r>
    </w:p>
    <w:p>
      <w:pPr>
        <w:pStyle w:val="Normal"/>
        <w:tabs>
          <w:tab w:val="clear" w:pos="567"/>
          <w:tab w:val="left" w:pos="720" w:leader="none"/>
          <w:tab w:val="left" w:pos="851" w:leader="none"/>
        </w:tabs>
        <w:jc w:val="both"/>
        <w:rPr/>
      </w:pPr>
      <w:r>
        <w:rPr>
          <w:rFonts w:cs="Arial" w:ascii="Arial" w:hAnsi="Arial"/>
        </w:rPr>
        <w:t xml:space="preserve">COMUE de Toulouse </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720" w:leader="none"/>
          <w:tab w:val="left" w:pos="851" w:leader="none"/>
        </w:tabs>
        <w:jc w:val="both"/>
        <w:rPr>
          <w:rFonts w:ascii="Arial" w:hAnsi="Arial" w:cs="Arial"/>
        </w:rPr>
      </w:pPr>
      <w:r>
        <w:rPr>
          <w:rFonts w:cs="Arial" w:ascii="Arial" w:hAnsi="Arial"/>
        </w:rPr>
        <w:t>Tel: 05 61 14 93 41</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mille Collignon</cp:lastModifiedBy>
  <cp:lastPrinted>2016-11-04T13:53:00Z</cp:lastPrinted>
  <dcterms:modified xsi:type="dcterms:W3CDTF">2026-02-18T15:49:00Z</dcterms:modified>
  <cp:revision>26</cp:revision>
  <dc:subject/>
  <dc:title>_Modèle recommandé : le service peut l’adapter le cas échéant_DC1_</dc:title>
</cp:coreProperties>
</file>